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Jon Gonzalez, Iñigo Osteikoetxea, Raquel Vallis, Gabriel Erice, Olatz Cadarso eta Unai Franco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ztertuko ditudan galderak: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 w:val="false"/>
                <w:color w:val="000000"/>
                <w:sz w:val="28"/>
                <w:szCs w:val="28"/>
              </w:rPr>
              <w:t>Zergatik uzten dituzte euren herrialdeak Hegoamerikarrek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x¿Cómo_entran_en_España%3F"/>
            <w:bookmarkStart w:id="1" w:name="x‍Nola_heltzen_dira_Europara%3F"/>
            <w:bookmarkStart w:id="2" w:name="x‍Nola_heltzen_dira_Espainiara%3F"/>
            <w:bookmarkEnd w:id="0"/>
            <w:bookmarkEnd w:id="1"/>
            <w:bookmarkEnd w:id="2"/>
            <w:r>
              <w:rPr>
                <w:b w:val="false"/>
                <w:color w:val="000000"/>
                <w:sz w:val="28"/>
                <w:szCs w:val="28"/>
              </w:rPr>
              <w:t>‍</w:t>
            </w:r>
            <w:r>
              <w:rPr>
                <w:b w:val="false"/>
                <w:color w:val="000000"/>
                <w:sz w:val="28"/>
                <w:szCs w:val="28"/>
              </w:rPr>
              <w:t>-Nola heltzen dira Espainiara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bookmarkStart w:id="3" w:name="x¿Qué_trabajo_realizan_en_España%3F_(hom"/>
            <w:bookmarkStart w:id="4" w:name="x‍Zelako_lanak_egiten_dituzte%3F_(emakum"/>
            <w:bookmarkEnd w:id="3"/>
            <w:bookmarkEnd w:id="4"/>
            <w:r>
              <w:rPr>
                <w:b w:val="false"/>
                <w:color w:val="000000"/>
                <w:sz w:val="28"/>
                <w:szCs w:val="28"/>
              </w:rPr>
              <w:t>‍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-Zelako lanak egiten dituzte? (emakumezkoek eta gizonezkoek) Nolakoak dira euren soldatak?. kobratzen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duten diruarekin zer egiten dute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5" w:name="x¿Qué_es_un_locutorio%3F,_¿cuántos_conoc"/>
            <w:bookmarkStart w:id="6" w:name="x‍Zer_da_lokutorio%3F_Zenbat_ezagutzen_d"/>
            <w:bookmarkEnd w:id="5"/>
            <w:bookmarkEnd w:id="6"/>
            <w:r>
              <w:rPr>
                <w:b w:val="false"/>
                <w:color w:val="000000"/>
                <w:sz w:val="28"/>
                <w:szCs w:val="28"/>
              </w:rPr>
              <w:t>‍</w:t>
            </w:r>
            <w:r>
              <w:rPr>
                <w:b w:val="false"/>
                <w:color w:val="000000"/>
                <w:sz w:val="28"/>
                <w:szCs w:val="28"/>
              </w:rPr>
              <w:t>-Zer da lokutorio? Zenbat ezagutzen dituzu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Nola bizi dira Hego-Amerikatik etorritakoak?, zein lekutan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bookmarkStart w:id="7" w:name="x¿Cuáles_son_sus_costumbres%3F"/>
            <w:bookmarkStart w:id="8" w:name="x‍Zelako_ohiturak_dituzte%3F"/>
            <w:bookmarkEnd w:id="7"/>
            <w:bookmarkEnd w:id="8"/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Zelako ohiturak dituzte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/>
            </w:pPr>
            <w:bookmarkStart w:id="9" w:name="x¿Cómo_son_recibidos_por_los_españoles%3"/>
            <w:bookmarkStart w:id="10" w:name="x‍Nola_hartzen_ditugu%3F"/>
            <w:bookmarkEnd w:id="9"/>
            <w:bookmarkEnd w:id="10"/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Nola hartzen ditugu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bookmarkStart w:id="11" w:name="x¿Que_aportan_los_inmigrantes_latinoamer"/>
            <w:bookmarkStart w:id="12" w:name="x‍Zer_aportatzen_digute_etorkinek%3F"/>
            <w:bookmarkEnd w:id="11"/>
            <w:bookmarkEnd w:id="12"/>
            <w:r>
              <w:rPr>
                <w:color w:val="000000"/>
                <w:sz w:val="28"/>
                <w:szCs w:val="28"/>
              </w:rPr>
              <w:t>‍</w:t>
            </w:r>
            <w:r>
              <w:rPr>
                <w:color w:val="000000"/>
                <w:sz w:val="28"/>
                <w:szCs w:val="28"/>
              </w:rPr>
              <w:t>Zer aportatzen digute etorkinek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>
                <w:color w:val="000000"/>
                <w:sz w:val="28"/>
                <w:szCs w:val="28"/>
              </w:rPr>
            </w:pPr>
            <w:bookmarkStart w:id="13" w:name="Ekonomiaren_krisiaren_aurrean_zein_egoer"/>
            <w:bookmarkEnd w:id="13"/>
            <w:r>
              <w:rPr>
                <w:color w:val="000000"/>
                <w:sz w:val="28"/>
                <w:szCs w:val="28"/>
              </w:rPr>
              <w:t>Ekonomiaren krisiaren aurrean zein egoeretan egoten dir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terneta</w:t>
            </w:r>
          </w:p>
        </w:tc>
      </w:tr>
      <w:tr>
        <w:trPr>
          <w:trHeight w:val="1838" w:hRule="atLeast"/>
        </w:trPr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ldean: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Nork egingo du...?                                                                                      Zer?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Jon Gonzalez         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b/>
                <w:sz w:val="28"/>
                <w:szCs w:val="28"/>
              </w:rPr>
              <w:t>Zergatik uzten dituzte euren herrialdeak Hegoamerikarrek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z w:val="28"/>
                <w:szCs w:val="28"/>
              </w:rPr>
              <w:t>Zer da lokutorio? Zenbat ezagutzen dituzu?</w:t>
            </w:r>
            <w:r>
              <w:rPr>
                <w:rFonts w:cs="Arial" w:ascii="Arial" w:hAnsi="Arial"/>
                <w:sz w:val="32"/>
              </w:rPr>
              <w:t xml:space="preserve">                                                                                                        Iñigo Osteikoetxea                        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z w:val="28"/>
                <w:szCs w:val="28"/>
              </w:rPr>
              <w:t>Nola heltzen dira Espainiara?</w:t>
            </w:r>
            <w:r>
              <w:rPr>
                <w:rFonts w:cs="Arial" w:ascii="Arial" w:hAnsi="Arial"/>
                <w:sz w:val="32"/>
              </w:rPr>
              <w:t xml:space="preserve">                                                      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color w:val="000000"/>
                <w:sz w:val="32"/>
              </w:rPr>
              <w:t xml:space="preserve">Raquel Vallis         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-Zelako lanak egiten dituzte? (emakumezkoek eta gizonezkoek) Nolakoak dira       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rFonts w:eastAsia="Arial"/>
                <w:sz w:val="32"/>
              </w:rPr>
              <w:t xml:space="preserve">                                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euren soldatak?. kobratzen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r>
              <w:rPr>
                <w:rFonts w:eastAsia="Arial"/>
                <w:b w:val="false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 w:val="false"/>
                <w:color w:val="000000"/>
                <w:sz w:val="28"/>
                <w:szCs w:val="28"/>
              </w:rPr>
              <w:t>duten diruarekin zer egiten dute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85"/>
              <w:ind w:left="432" w:hanging="432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32"/>
              </w:rPr>
              <w:t xml:space="preserve">Gabriel Erice                  </w:t>
            </w:r>
            <w:r>
              <w:rPr>
                <w:b w:val="false"/>
                <w:color w:val="000000"/>
                <w:sz w:val="28"/>
                <w:szCs w:val="28"/>
              </w:rPr>
              <w:t>‍Nola bizi dira Hego-Amerikatik etorritakoak?, zein lekutan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/>
            </w:pPr>
            <w:r>
              <w:rPr>
                <w:sz w:val="32"/>
                <w:szCs w:val="32"/>
              </w:rPr>
              <w:t xml:space="preserve">Unai Franco                </w:t>
            </w:r>
            <w:r>
              <w:rPr>
                <w:color w:val="000000"/>
                <w:sz w:val="28"/>
                <w:szCs w:val="28"/>
              </w:rPr>
              <w:t>‍Zelako ohiturak dituzte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85"/>
              <w:ind w:left="360" w:hanging="0"/>
              <w:jc w:val="left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Nola hartzen ditugu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85"/>
              <w:jc w:val="left"/>
              <w:rPr/>
            </w:pPr>
            <w:r>
              <w:rPr>
                <w:sz w:val="32"/>
                <w:szCs w:val="32"/>
              </w:rPr>
              <w:t xml:space="preserve">Olatz Cadarso                         </w:t>
            </w:r>
            <w:r>
              <w:rPr>
                <w:color w:val="000000"/>
                <w:sz w:val="28"/>
                <w:szCs w:val="28"/>
              </w:rPr>
              <w:t>‍Zer aportatzen digute etorkinek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0"/>
              <w:jc w:val="left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Ekonomiaren krisiaren aurrean zein egoeretan egoten dira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............-n laguntza behar dut: Informazioa aurkitzeko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8:00Z</dcterms:created>
  <dc:creator>juliangonzalez</dc:creator>
  <dc:description/>
  <cp:keywords/>
  <dc:language>en-US</dc:language>
  <cp:lastModifiedBy>ik015111zz</cp:lastModifiedBy>
  <dcterms:modified xsi:type="dcterms:W3CDTF">2012-04-27T06:45:00Z</dcterms:modified>
  <cp:revision>5</cp:revision>
  <dc:subject/>
  <dc:title/>
</cp:coreProperties>
</file>